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15" w:leader="none"/>
        </w:tabs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</w:t>
      </w:r>
      <w:r>
        <w:rPr>
          <w:szCs w:val="26"/>
        </w:rPr>
        <w:t xml:space="preserve">от 17 октября 2025 г. № 1447       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«Приложение 1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overflowPunct w:val="true"/>
        <w:jc w:val="right"/>
        <w:rPr>
          <w:sz w:val="22"/>
        </w:rPr>
      </w:pPr>
      <w:r>
        <w:rPr>
          <w:szCs w:val="26"/>
        </w:rPr>
        <w:t xml:space="preserve"> </w:t>
      </w:r>
      <w:r>
        <w:rPr>
          <w:szCs w:val="26"/>
        </w:rPr>
        <w:t>от 18 марта 2024 № 370</w:t>
      </w:r>
    </w:p>
    <w:p>
      <w:pPr>
        <w:pStyle w:val="Normal"/>
        <w:overflowPunct w:val="true"/>
        <w:rPr>
          <w:bCs/>
          <w:color w:val="000000"/>
          <w:sz w:val="22"/>
          <w:szCs w:val="26"/>
        </w:rPr>
      </w:pPr>
      <w:r>
        <w:rPr>
          <w:bCs/>
          <w:color w:val="000000"/>
          <w:sz w:val="22"/>
          <w:szCs w:val="26"/>
        </w:rPr>
      </w:r>
    </w:p>
    <w:p>
      <w:pPr>
        <w:pStyle w:val="Normal"/>
        <w:overflowPunct w:val="true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Состав комиссии по развитию инвестиционной деятельности </w:t>
      </w:r>
    </w:p>
    <w:p>
      <w:pPr>
        <w:pStyle w:val="Normal"/>
        <w:overflowPunct w:val="true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на территории МО МР «Печора»</w:t>
      </w:r>
    </w:p>
    <w:p>
      <w:pPr>
        <w:pStyle w:val="Normal"/>
        <w:overflowPunct w:val="true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2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утов О. И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«Печора» - руководитель администрации, председатель комиссии, инвестиционный уполномоченны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 С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первый заместитель руководителя администрации МР «Печора»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аромельникова Е. П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главный специалист отдела экономики и инвестиций администрации муниципального района «Печора»,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кманаева Ю. А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благоустройства администрации муниципального района «Печор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ралкина С. И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тета по управлению муниципальной собственностью муниципального района «Печор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млий О. С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правовой работы администрации муниципального района «Печор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бротворская Е. В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начальник отдела - главный архитектор отдела архитектуры администрации муниципального района «Печора»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зиров С. А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генеральный директор АО «Тепловая сервисная компания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ижерич Д. М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сектором дорожного хозяйства и транспорта администрации муниципального района «Печор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тнюнас А. А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директор печорского филиала АО «Коми тепловая компания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етнев Е. В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жилищно-коммунального хозяйства администрации МР «Печор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динский О. А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генеральный директор ООО «ТЭК-Печор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лякова Е. Ф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экономики и инвестиций администрации муниципального района «Печор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олстухин Р. Ю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директор МКУ «Управление капитального строительств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уний А. П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42" w:hanging="360"/>
              <w:jc w:val="both"/>
              <w:rPr>
                <w:szCs w:val="26"/>
              </w:rPr>
            </w:pPr>
            <w:r>
              <w:rPr>
                <w:szCs w:val="26"/>
              </w:rPr>
              <w:t>и. о. директора МУП «Горводоканал» (по согласованию)</w:t>
            </w:r>
          </w:p>
          <w:p>
            <w:pPr>
              <w:pStyle w:val="Normal"/>
              <w:ind w:left="382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______________».</w:t>
            </w:r>
          </w:p>
        </w:tc>
      </w:tr>
      <w:tr>
        <w:trPr>
          <w:trHeight w:val="74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08"/>
                <w:tab w:val="left" w:pos="4015" w:leader="none"/>
              </w:tabs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015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015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015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015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015" w:leader="none"/>
        </w:tabs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4-01-15T15:16:00Z</cp:lastPrinted>
  <dcterms:modified xsi:type="dcterms:W3CDTF">2025-10-17T07:07:00Z</dcterms:modified>
  <cp:revision>81</cp:revision>
  <dc:subject/>
  <dc:title/>
</cp:coreProperties>
</file>